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  <w:br/>
        <w:t>Администрация Гонох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го района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08.2016  № 54                                                                                       с. Гонох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Style w:val="a3"/>
        <w:tblW w:w="5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070"/>
      </w:tblGrid>
      <w:tr>
        <w:trPr/>
        <w:tc>
          <w:tcPr>
            <w:tcW w:w="50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О внесении изменений в постановление от 25.04.2014 № 35 «Об утверждении административного регламента по предоставлению муниципальной услуги </w:t>
            </w: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val="ru-RU" w:eastAsia="en-US" w:bidi="ar-SA"/>
              </w:rPr>
              <w:t>«Проведение приватизации земельных участков, на которых расположены объекты недвижимого имущества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о исполнение Федерального закона от 01 декабря 2014 года № 419-ФЗ «О внесении изменений в отдельные законодательные акты Российской Федерации по вопросам социальной защиты инвалидов в связи ратификацией Конвенции о правах инвалидов», в соответств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 ст. 36 Устава муниципального образования Гоноховский сельсовет Каменского района Алтайского края</w:t>
      </w: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смотрев представление Каменского межрайонного прокурора от 04.08.2016 № 227/02-60-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Внести изменения в постановление Администрации сельсовета </w:t>
      </w:r>
      <w:r>
        <w:rPr>
          <w:rFonts w:cs="Times New Roman" w:ascii="Times New Roman" w:hAnsi="Times New Roman"/>
          <w:sz w:val="28"/>
          <w:szCs w:val="28"/>
        </w:rPr>
        <w:t xml:space="preserve">от 25.04.2014 № 35 «Об утверждении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Проведение приватизации земельных участков, на которых расположены объекты недвижимого имуществ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Пункт 2.6. раздела 2. «Стандарт предоставления муниципальной услуги» дополнить абзацем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-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ратификацией Конвенции о правах инвалидов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дел 2. «Стандарт предоставления муниципальной услуги» дополнить пунктом 2.19.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9.</w:t>
      </w: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 w:ascii="Times New Roman" w:hAnsi="Times New Roman"/>
          <w:color w:val="auto"/>
        </w:rPr>
        <w:instrText xml:space="preserve"> HYPERLINK "http://base.garant.ru/10164504/1/" \l "block_3"</w:instrText>
      </w:r>
      <w:r>
        <w:rPr>
          <w:rStyle w:val="InternetLink"/>
          <w:sz w:val="28"/>
          <w:szCs w:val="28"/>
          <w:bCs/>
          <w:rFonts w:cs="Times New Roman" w:ascii="Times New Roman" w:hAnsi="Times New Roman"/>
          <w:color w:val="auto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auto"/>
          <w:sz w:val="28"/>
          <w:szCs w:val="28"/>
        </w:rPr>
        <w:t>законодательством</w:t>
      </w:r>
      <w:r>
        <w:rPr>
          <w:rStyle w:val="InternetLink"/>
          <w:sz w:val="28"/>
          <w:szCs w:val="28"/>
          <w:bCs/>
          <w:rFonts w:cs="Times New Roman" w:ascii="Times New Roman" w:hAnsi="Times New Roman"/>
          <w:color w:val="auto"/>
        </w:rPr>
        <w:fldChar w:fldCharType="end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оссийской Федерации о социальной защите инвали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9.1. Помещение, в котором осуществляется прием заявителей, должно обеспечива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комфортное расположение заявителя и должностного лица, предоставляющего муниципальную услуг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возможность и удобство оформления заявителем письменного обращ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) доступ к нормативным правовым актам, регулирующим предоставление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) наличие информационных стендов с образцами заполнения заявлений и перечнем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9.2. Вход и передвижение по помещению, в котором проводится личный прием, не должны создавать затруднений для лиц с ограниченными возможност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9.3. Информирование заявителей по предоставлению муниципальной услуги в части факта поступления заявления, его входящих регистрационных реквизитов осуществляет специалист Администрации сельсов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9.4. Места информирования, предназначенные для ознакомления заявителей с информационными материалами, оборудуются стендами, стульями и столами для возможности оформления документ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9.5. На информационных стендах Администрации сельсовета размещается следующая информац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график (режим) работы органа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) Административный регламент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) место нахождения Администрации сельсовета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) телефон для справо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) адрес электронной почты Администрации сельсовета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) адрес официального интернет-сайта Администрации сельсовета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) порядок получения консультац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9) порядок обжалования решений, действий (бездействия) должностных лиц, ответственных за предоставление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9.6. Помещение для оказания муниципальной услуги должно быть оснащено стульями, столами. Количество мест ожидания определяется исходя из фактической нагрузки и возможности для размещения в зда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9.7. Кабинет приема должен быть оборудован информационной табличкой (вывеской) с указанием номера кабинета, фамилии, имени, отчества и должности специалиста, ведущего приём, а также графика рабо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9.8. Обеспечение требования к помещениям, в которых предоставляется муниципальная услуга, в части обеспечения доступности для инвалид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Возможность самостоятельного передвижения инвалидов по территории объектов, на которых предоставляется муниципальная услуга, входа в такие объекты и выхода из них (либо кнопка вызова), посадки в транспортное средство и высадки из него, в том числе при помощи должностных лиц Администрации сельсов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Сопровождение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)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и к услугам с учетом ограничения их жизне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) Дублирование необходимой для инвалидов звуковой и графической информации, необходимой для получения муниципальной услуги, знаками, выполненными рельефно-точечным шрифтом Брайля и на контрастном фон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) Допуск в помещения, в которых предоставляется муниципальная услуга, сурдопереводчика и тифлосурдопереводч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) Допуск на объекты, на которых предоставляется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) Оказание должностными лицами Администрации сельсовета помощи инвалидам в преодолении барьеров, мешающих получению ими муниципальных услуг наравне с другими лицами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Обнародовать настоящее постановление в соответствии со ст. 45</w:t>
      </w:r>
      <w:r>
        <w:rPr>
          <w:rFonts w:eastAsia="Calibri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става муниципального образования Гоноховский сельсовет Каменского района Алтайского края и разместить на официальном сайте Администрации Каменского района Алтайского края.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овета                                                       А.И. Сав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c483a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715096"/>
    <w:rPr>
      <w:strike w:val="false"/>
      <w:dstrike w:val="false"/>
      <w:color w:val="3272C0"/>
      <w:u w:val="none"/>
      <w:effect w:val="none"/>
      <w:shd w:fill="auto" w:val="clear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d431a"/>
    <w:rPr>
      <w:rFonts w:ascii="Tahoma" w:hAnsi="Tahoma" w:cs="Tahoma"/>
      <w:sz w:val="16"/>
      <w:szCs w:val="16"/>
    </w:rPr>
  </w:style>
  <w:style w:type="character" w:styleId="1" w:customStyle="1">
    <w:name w:val="Строгий1"/>
    <w:qFormat/>
    <w:rsid w:val="00d60f4a"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qFormat/>
    <w:rsid w:val="00715096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205d56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d431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 w:customStyle="1">
    <w:name w:val="Знак"/>
    <w:basedOn w:val="Normal"/>
    <w:qFormat/>
    <w:rsid w:val="008d5190"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b01b4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  <Pages>3</Pages>
  <Words>1049</Words>
  <Characters>5982</Characters>
  <CharactersWithSpaces>7017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44:00Z</dcterms:created>
  <dc:creator>uz</dc:creator>
  <dc:description/>
  <dc:language>en-US</dc:language>
  <cp:lastModifiedBy>uz</cp:lastModifiedBy>
  <cp:lastPrinted>2016-08-12T09:04:00Z</cp:lastPrinted>
  <dcterms:modified xsi:type="dcterms:W3CDTF">2016-08-12T09:05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