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8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25.04.2014 № 32 «Об утверждении административного регламента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5.04.2014 № 32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6. раздела 2. «Стандарт предоставления муниципальной услуги» дополнить абзацем 8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8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20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0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8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  <Pages>1</Pages>
  <Words>1075</Words>
  <Characters>6131</Characters>
  <CharactersWithSpaces>719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00:00Z</cp:lastPrinted>
  <dcterms:modified xsi:type="dcterms:W3CDTF">2016-08-12T08:2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