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  <w:br/>
        <w:t>Администрация Гонох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01.12.2017  № 34                                                                                       с. Гонох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от 25.04.2014 № 31 «Об утверждении административного регламента по предоставлению муниципальной  услуги «Выдача разрешения (ордера) на производство земляных работ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распоряжением Правительства Российской Федерации от 31.01.2017 № 147-р, распоряжением Правительства Алтайского края от 21.08.2017 № 288-р, соответствии со ст. 36 Устава муниципального образования Гоноховский сельсовет Каменского района Алтай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изменения в постановление Администрации сельсовета </w:t>
      </w:r>
      <w:r>
        <w:rPr>
          <w:rFonts w:cs="Times New Roman" w:ascii="Times New Roman" w:hAnsi="Times New Roman"/>
          <w:sz w:val="28"/>
          <w:szCs w:val="28"/>
        </w:rPr>
        <w:t>от 25.04.2014 № 31 «Об утверждении административного регламента по предоставлению муниципальной услуги «Об утверждении административного регламента по предоставлению муниципальной  услуги «Выдача разрешения (ордера) на производство земляных рабо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. Пункт 2.5. Административного регламента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5. Срок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о дополнительным процедурам, связанным с особенностью градостроительной деятельности, предоставление разрешений на земляные работы и на снос ( пересадку) зелёных насаждений для объектов энергетики 10 рабочих дней, для остальных объектов 20 рабочих дн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о ст. 4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.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сельсовета                                                            С.П. Изосим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272C0"/>
      <w:u w:val="none"/>
      <w:shd w:fill="auto" w:val="clear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Строгий1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03:00Z</dcterms:created>
  <dc:creator>uz</dc:creator>
  <dc:description/>
  <dc:language>en-US</dc:language>
  <cp:lastModifiedBy>Uz</cp:lastModifiedBy>
  <cp:lastPrinted>2016-08-12T15:39:00Z</cp:lastPrinted>
  <dcterms:modified xsi:type="dcterms:W3CDTF">2018-02-05T07:03:00Z</dcterms:modified>
  <cp:revision>2</cp:revision>
  <dc:subject/>
  <dc:title/>
</cp:coreProperties>
</file>