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08.2016  № 50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5"/>
      </w:tblGrid>
      <w:tr>
        <w:trPr/>
        <w:tc>
          <w:tcPr>
            <w:tcW w:w="54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 внесении изменений в постановление от 25.04.2014 № 31 «Об утверждении административного регламента по предоставлению муниципальной  услуги «Выдача разрешения (ордера) на производство земляных работ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, в соответств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 ст. 36 Устава муниципального образования Гоноховский сельсовет Каменского района Алтайского края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смотрев представление Каменского межрайонного прокурора от 04.08.2016 № 227/02-60-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25.04.2014 № 31 «Об утверждении административного регламента по предоставлению муниципальной услуги «Об утверждении административного регламента по предоставлению муниципальной  услуги «Выдача разрешения (ордера) на производство земляных рабо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ункт 2.6. раздела 2. «Стандарт предоставления муниципальной услуги» дополнить абзацем 7)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7)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ратификацией Конвенции о правах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2. «Стандарт предоставления муниципальной услуги» дополнить пунктом 2.19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9.</w:t>
      </w:r>
      <w:r>
        <w:rPr>
          <w:rFonts w:cs="Arial" w:ascii="Arial" w:hAnsi="Arial"/>
          <w:b/>
          <w:bCs/>
          <w:color w:val="000000"/>
          <w:sz w:val="15"/>
          <w:szCs w:val="15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auto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  <w:rFonts w:cs="Times New Roman" w:ascii="Times New Roman" w:hAnsi="Times New Roman"/>
          <w:color w:val="auto"/>
        </w:rPr>
        <w:fldChar w:fldCharType="end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1. Помещение, в котором осуществляется прием заявителей, должно обеспечив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комфортное расположение заявителя и должностного лица, предоставляющего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возможность и удобство оформления заявителем письменного обра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2. 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3. Информирование заявителей по предоставлению муниципальной услуги в части факта поступления заявления, его входящих регистрационных реквизитов осуществляет специалист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5. На информационных стендах Администрации сельсовета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график (режим) работы орган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место нахождения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телефон для справо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адрес электронной почты Администрации сельсовета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адрес официального интернет-сайта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) порядок получения консульт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)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7. Кабинет приема должен быть оборудован информационной табличкой (вывеской) с указанием номера кабинета, фамилии, имени, отчества и должности специалиста, ведущего приём, а также графика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8. 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при помощи должностных лиц Администрации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я их жизне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) Дублирование необходимой для инвалидов звук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) Допуск в помещения, в которых предоставляется муниципальная услуга, сурдопереводчика и тифлосурдопереводч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) Оказание должностными лицами Администрации сельсовета помощи инвалидам в преодолении барьеров, мешающих получению ими муниципальных услуг наравне с другими лицам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овета                                                       А.И. Сав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483a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715096"/>
    <w:rPr>
      <w:strike w:val="false"/>
      <w:dstrike w:val="false"/>
      <w:color w:val="3272C0"/>
      <w:u w:val="none"/>
      <w:effect w:val="none"/>
      <w:shd w:fill="auto" w:val="clear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d431a"/>
    <w:rPr>
      <w:rFonts w:ascii="Tahoma" w:hAnsi="Tahoma" w:cs="Tahoma"/>
      <w:sz w:val="16"/>
      <w:szCs w:val="16"/>
    </w:rPr>
  </w:style>
  <w:style w:type="character" w:styleId="1" w:customStyle="1">
    <w:name w:val="Строгий1"/>
    <w:qFormat/>
    <w:rsid w:val="00d60f4a"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715096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205d56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d43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01b4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  <Pages>3</Pages>
  <Words>1051</Words>
  <Characters>5993</Characters>
  <CharactersWithSpaces>7030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4:00Z</dcterms:created>
  <dc:creator>uz</dc:creator>
  <dc:description/>
  <dc:language>en-US</dc:language>
  <cp:lastModifiedBy>uz</cp:lastModifiedBy>
  <cp:lastPrinted>2016-08-12T08:39:00Z</cp:lastPrinted>
  <dcterms:modified xsi:type="dcterms:W3CDTF">2016-08-12T08:4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