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ubtitle"/>
        <w:keepNext w:val="true"/>
        <w:ind w:right="-21" w:hanging="0"/>
        <w:rPr/>
      </w:pPr>
      <w:r>
        <w:rPr>
          <w:szCs w:val="28"/>
        </w:rPr>
        <w:t>Администрация Гоноховского сельсовета</w:t>
      </w:r>
    </w:p>
    <w:p>
      <w:pPr>
        <w:pStyle w:val="Subtitle"/>
        <w:keepNext w:val="true"/>
        <w:ind w:hanging="0"/>
        <w:rPr>
          <w:szCs w:val="28"/>
        </w:rPr>
      </w:pPr>
      <w:r>
        <w:rPr>
          <w:szCs w:val="28"/>
        </w:rPr>
        <w:t>Каменского района Алтайского края</w:t>
      </w:r>
    </w:p>
    <w:p>
      <w:pPr>
        <w:pStyle w:val="Subtitle"/>
        <w:keepNext w:val="true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44"/>
          <w:szCs w:val="44"/>
          <w:lang w:eastAsia="ru-RU"/>
        </w:rPr>
      </w:pPr>
      <w:r>
        <w:rPr>
          <w:rFonts w:cs="Times New Roman" w:ascii="Times New Roman" w:hAnsi="Times New Roman"/>
          <w:color w:val="000000"/>
          <w:sz w:val="44"/>
          <w:szCs w:val="44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7.09.2012     № 71          </w:t>
        <w:tab/>
        <w:t xml:space="preserve">                                                                  с. Гонохово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дминистративного регламен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ед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ление информации о времени и месте театраль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представлений, филармонических и эстрадны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ртов, гастрольных мероприятий театров и фи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рмоний, киносеансов, анонсы данных мероприятий»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 № 210-ФЗ «Об организации предоставления государственных и муниципальных услуг», постановлением Администрации Гоноховского сельсовета Каменского района Алтайского края от 12.03.2012 № 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разработки и утверждения административных регламентов предоставления муниципальных услуг и исполнения муниципальных функций, а также проведения экспертизы их проектов», со ст. 39 Устава муниципального образования Гоноховский сельсовет Каменского района Алтайского края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Утвердить административный регламент 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, гастрольных мероприятий театров и филармоний, киносеансов, анонсы данных мероприятий» (прилагается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Обнародовать настоящее постановление в соответствии со ст. 48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pacing w:val="10"/>
          <w:position w:val="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pacing w:val="10"/>
          <w:position w:val="10"/>
          <w:sz w:val="28"/>
          <w:szCs w:val="28"/>
        </w:rPr>
      </w:pPr>
      <w:r>
        <w:rPr>
          <w:rFonts w:cs="Times New Roman" w:ascii="Times New Roman" w:hAnsi="Times New Roman"/>
          <w:spacing w:val="10"/>
          <w:position w:val="1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овета                                                         А.И. Сав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before="0" w:after="0"/>
        <w:jc w:val="right"/>
        <w:rPr>
          <w:rFonts w:ascii="Times New Roman" w:hAnsi="Times New Roman" w:eastAsia="Calibri;Arial" w:cs="Times New Roman"/>
          <w:sz w:val="28"/>
          <w:szCs w:val="28"/>
          <w:lang w:eastAsia="en-US"/>
        </w:rPr>
      </w:pPr>
      <w:r>
        <w:rPr>
          <w:rFonts w:eastAsia="Calibri;Arial" w:cs="Times New Roman"/>
          <w:sz w:val="28"/>
          <w:szCs w:val="28"/>
          <w:lang w:eastAsia="en-US"/>
        </w:rPr>
      </w:r>
    </w:p>
    <w:p>
      <w:pPr>
        <w:pStyle w:val="Western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Western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Администрации </w:t>
      </w:r>
    </w:p>
    <w:p>
      <w:pPr>
        <w:pStyle w:val="Western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ельсовета от 17.09.2012 № 71</w:t>
      </w:r>
    </w:p>
    <w:p>
      <w:pPr>
        <w:pStyle w:val="Western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, гастрольных мероприятий театров и филармоний, киносеансов, анонсы данных мероприятий»</w:t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Western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stern"/>
        <w:spacing w:before="0" w:after="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 Общие положения</w:t>
      </w:r>
    </w:p>
    <w:p>
      <w:pPr>
        <w:pStyle w:val="Western"/>
        <w:spacing w:before="0" w:after="0"/>
        <w:ind w:firstLine="567"/>
        <w:jc w:val="both"/>
        <w:rPr/>
      </w:pPr>
      <w:r>
        <w:rPr>
          <w:sz w:val="28"/>
          <w:szCs w:val="28"/>
        </w:rPr>
        <w:t>1. Наименование административного регламента – административный регламент Администрации Гоноховского сельсовета Каменского района Алтайского края 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, гастрольных мероприятий театров и филармоний, киносеансов, анонсы данных мероприятий».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тивный регламент 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, гастрольных мероприятий театров и филармоний, киносеансов, анонсы данных мероприятий» (далее - регламент) определяет сроки и последовательность административных процедур и административных действий по осуществлению работы по предоставлению информации о времени и месте театральных представлений, филармонических и эстрадных концертов, гастрольных мероприятий театров и филармоний, киносеансов, анонсы данных мероприятий (далее - муниципальная услуга).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. Основные положения стандарта предоставления муниципальной услуги.</w:t>
      </w:r>
    </w:p>
    <w:p>
      <w:pPr>
        <w:pStyle w:val="Western"/>
        <w:spacing w:before="0" w:after="0"/>
        <w:ind w:firstLine="567"/>
        <w:jc w:val="both"/>
        <w:rPr/>
      </w:pPr>
      <w:r>
        <w:rPr>
          <w:sz w:val="28"/>
          <w:szCs w:val="28"/>
        </w:rPr>
        <w:t>2.1.1. Наименование муниципальной услуги - предоставление информации о времени и месте театральных представлений, филармонических и эстрадных концертов, гастрольных мероприятий театров и филармоний, киносеансов, анонсы данных мероприятий.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Наименование органа предоставляющего муниципальную услугу.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регламента – орган, ответственный за организацию предоставления муниципальной услуги – Администрация Гоноховского сельсовета Каменского района Алтайского края (далее по тексту – Администрация).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е культуры, предоставляющее муниципальную услугу - МКУК «КДЦ Администрации Гоноховского сельсовета Каменского района Алтайского края» (далее МКУК КДЦ), расположенная по адресу: 658721, Алтайский край, Каменский район, с. Гонохово, ул. Советская, 75. </w:t>
      </w:r>
    </w:p>
    <w:p>
      <w:pPr>
        <w:pStyle w:val="Western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3. Получателями муниципальной услуги являются юридические и физические лица без ограничений, имеющие намерение получить интересующую их информацию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ирование данных мероприятий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2.1.4. Результатом предоставления муниципальной услуги является получение заинтересованным лицом информации в устной или письменной форме о времени и месте театральных представлен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илармонических и эстрадных концертов, гастрольных мероприятий театров и филармоний, киносеансов, анонсы данных мероприятий по учреждениям культуры, расположенным на территории Гоноховского сельсовета Каменского района Алтайского края либо отказ в предоставлении муниципальной услуги</w:t>
      </w:r>
    </w:p>
    <w:p>
      <w:pPr>
        <w:pStyle w:val="Style15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5. Сроки предоставления муниципальной услуги при личном обращении либо по телефону, в течение 15 минут с момента обращения.</w:t>
      </w:r>
    </w:p>
    <w:p>
      <w:pPr>
        <w:pStyle w:val="Style15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6. Письменное обращение рассматривается в течение 10 дней со дня регистрации письменного обращения (в т.ч. при отправлении по электронной почте).</w:t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2.2.  Стандарт комфортности.</w:t>
      </w:r>
      <w:r>
        <w:rPr>
          <w:b/>
          <w:bCs/>
          <w:sz w:val="28"/>
          <w:szCs w:val="28"/>
        </w:rPr>
        <w:t xml:space="preserve"> </w:t>
      </w:r>
    </w:p>
    <w:p>
      <w:pPr>
        <w:pStyle w:val="Western"/>
        <w:spacing w:before="0" w:after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2.2.1. Информация о месте нахождения, номерах телефонов для справок, адреса электронной почты муниципального учреждения культуры, предоставляющего муниципальную услугу, размещены на информационных стендах, размещенных при входе в учреждения культуры.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2.2. Информация, предоставляемая получателям муниципальной услуги является открытой и доступной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3. Информационное обеспечение по предоставлению муниципальной услуги осуществляется МКУК «КДЦ».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2.4. На сайте государственных и муниципальных услуг (функций) размещается следующая информация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стонахождения, телефоны, адреса электронной почты Администрации сельсовета Каменского района Алтайского края и муниципального учреждения культуры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- перечень документов, необходимых для предоставления муниципальной услуги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- образец заявления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- срок предоставления муниципальной услуги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- текст административного регламента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2.2.5. Для получения информации о муниципальной услуге заинтересованные лица вправе обратиться: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в устной форме лично в МКУК «КДЦ»; 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ab/>
        <w:t xml:space="preserve">- по телефонам МКУК «КДЦ» 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 электронной почте;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2.6. Если информация, полученная в МКУК «КДЦ», не удовлетворяет гражданина, то гражданин вправе в письменном виде или устно обратиться к главе Администрации сельсовета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а МКУК «КДЦ»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2.7. Основными требованиями к информированию граждан являются: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- достоверность предоставляемой информации;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- четкость в изложении информации;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- полнота информации;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- наглядность форм предоставляемой информации;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- удобство и доступность получения информации;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- оперативность предоставления информации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2.8. Информирование граждан организуется следующим образом: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- индивидуальное информирование;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- публичное информирование;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2.9. Информирование проводится в форме: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- устного информирования;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- письменного информирования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- размещения информации на сайте (при его наличии), а также на информационных стендах, размещенных при входе в учреждение культуры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2.10.Индивидуальное устное информирование граждан осуществляется сотрудниками МКУК «КДЦ» при обращении граждан за информацией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- при личном обращении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- по телефону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- по электронной почте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отрудник, осуществляющий индивидуальное устное информирование, должен принять все необходимые меры для дачи полного ответа на поставленные вопросы, а в случае необходимости с привлечением других специалистов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, либо назначить другое удобное для гражданина время для устного информирования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Звонки от граждан по вопросу информирования о порядке предоставления муниципальной услуги принимаются в соответствии с графиком работы  МКУК «КДЦ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2.1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е письменное информирование при обращении граждан в МКУК «КДЦ» осуществляется путем почтовых отправлений либо по электронной почте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исьменное обращение рассматривается в течение 30 дней со дня регистрации письменного обращения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2.12. Публичное устное информирование может осуществляться с привлечением средств массовой информации, радио, телевидения (далее СМИ)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2.13. Публичное письменное информирование осуществляется путем публикации информационных материалов в СМИ, путем использования информационных стендов, размещающихся в муниципальных учреждениях культуры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2.14. Обязанности должностных лиц при ответе на телефонные звонки, устные и письменные обращения граждан или организаций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отрудник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При информировании о порядке предоставления муниципальной услуги по телефону, сотрудник МКУК «КДЦ», сняв трубку, должен представиться: назвать фамилию, имя, отчество, должность, наименование муниципального учреждения культуры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2.15. На информационных стендах муниципального учреждения культуры размещаются следующие информационные материалы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еречне предоставляемых муниципальных услуг (функций)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порядок обжалования действий (бездействий) и решений, осуществляемых (принятых) в ходе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блок-схема, наглядно отображающая последовательность прохождения всех административных процедур (приложение 1)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перечень документов, которые заявитель должен представить для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разцы заполнения документов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дреса, номера телефонов и факсов, график работы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гламент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необходимая оперативная информация о предоставлении муниципальной услуг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должны быть максимально заметны, хорошо просматриваемы, функциональны. Текст материалов, размещаемых на стендах. должен быть распечатан удобным для чтения шрифтом, основные моменты и наиболее важные места выделены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3. Основания для отказа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.Основаниями для отказа в предоставлении муниципальной услуги являются:</w:t>
        <w:br/>
        <w:t xml:space="preserve">          - несоответствие обращения содержанию муниципальной услуги;</w:t>
        <w:br/>
        <w:t xml:space="preserve">          - обращение содержит нецензурные или оскорбительные выражения;</w:t>
        <w:br/>
        <w:t xml:space="preserve">          - запрашиваемая информация не связана с деятельностью данного учреждения по предоставлению муниципальной услуги;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исьменном обращении не указаны фамилия получателя, направившего обращение, и почтовый адрес по которому должен быть направлен ответ;</w:t>
        <w:br/>
        <w:t xml:space="preserve">          - если текст письменного обращения не поддается прочтению;</w:t>
        <w:br/>
        <w:t xml:space="preserve">          -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исьменном обращении получателя содержится вопрос,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4. Требования к предоставлению муниципальной услуги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4.1. Предоставление муниципальной услуги является бесплатным для заявителей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Административные процедуры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. Описание последовательности действий при исполнении муниципальной услуги.</w:t>
      </w:r>
    </w:p>
    <w:p>
      <w:pPr>
        <w:pStyle w:val="Western"/>
        <w:spacing w:before="0" w:after="0"/>
        <w:ind w:firstLine="539"/>
        <w:jc w:val="both"/>
        <w:rPr/>
      </w:pPr>
      <w:r>
        <w:rPr>
          <w:sz w:val="28"/>
          <w:szCs w:val="28"/>
        </w:rPr>
        <w:t>3.1.1. Предоставление муниципальной услуги включает в себя выполнение следующих административных процедур:</w:t>
      </w:r>
    </w:p>
    <w:p>
      <w:pPr>
        <w:pStyle w:val="Western"/>
        <w:spacing w:before="0" w:after="0"/>
        <w:ind w:firstLine="539"/>
        <w:jc w:val="both"/>
        <w:rPr/>
      </w:pPr>
      <w:r>
        <w:rPr>
          <w:sz w:val="28"/>
          <w:szCs w:val="28"/>
        </w:rPr>
        <w:t>- прием заинтересованных лиц, обратившихся за получением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по учреждениям культуры, расположенных на территории Гоноховского сельсовета Каменского района Алтайского края;</w:t>
      </w:r>
    </w:p>
    <w:p>
      <w:pPr>
        <w:pStyle w:val="Western"/>
        <w:spacing w:before="0" w:after="0"/>
        <w:ind w:firstLine="539"/>
        <w:jc w:val="both"/>
        <w:rPr/>
      </w:pPr>
      <w:r>
        <w:rPr>
          <w:sz w:val="28"/>
          <w:szCs w:val="28"/>
        </w:rPr>
        <w:t>- предоставление необходимой информации заинтересованным лицам, обратившимся лично в муниципальные казенные учреждения культуры;</w:t>
      </w:r>
    </w:p>
    <w:p>
      <w:pPr>
        <w:pStyle w:val="Western"/>
        <w:spacing w:before="0" w:after="0"/>
        <w:ind w:firstLine="539"/>
        <w:jc w:val="both"/>
        <w:rPr/>
      </w:pPr>
      <w:r>
        <w:rPr>
          <w:sz w:val="28"/>
          <w:szCs w:val="28"/>
        </w:rPr>
        <w:t>- размещ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по учреждениям культуры, расположенных на территории Гоноховского сельсовета Каменского района Алтайского края;</w:t>
      </w:r>
    </w:p>
    <w:p>
      <w:pPr>
        <w:pStyle w:val="Western"/>
        <w:spacing w:before="0" w:after="0"/>
        <w:ind w:firstLine="539"/>
        <w:jc w:val="both"/>
        <w:rPr/>
      </w:pPr>
      <w:r>
        <w:rPr>
          <w:sz w:val="28"/>
          <w:szCs w:val="28"/>
        </w:rPr>
        <w:t>- размещение информации в виде письменных объявлений, расположенных на информационных стендах;</w:t>
      </w:r>
    </w:p>
    <w:p>
      <w:pPr>
        <w:pStyle w:val="Western"/>
        <w:spacing w:before="0" w:after="0"/>
        <w:ind w:firstLine="539"/>
        <w:jc w:val="both"/>
        <w:rPr/>
      </w:pPr>
      <w:r>
        <w:rPr>
          <w:sz w:val="28"/>
          <w:szCs w:val="28"/>
        </w:rPr>
        <w:t>- размещение информации на сайте Администрации Каменского района Алтайского края</w:t>
      </w:r>
    </w:p>
    <w:p>
      <w:pPr>
        <w:pStyle w:val="Western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в СМИ.</w:t>
      </w:r>
    </w:p>
    <w:p>
      <w:pPr>
        <w:pStyle w:val="Western"/>
        <w:spacing w:before="0" w:after="0"/>
        <w:ind w:firstLine="539"/>
        <w:jc w:val="both"/>
        <w:rPr/>
      </w:pPr>
      <w:r>
        <w:rPr>
          <w:sz w:val="28"/>
          <w:szCs w:val="28"/>
        </w:rPr>
        <w:t>3.1.2. Основанием для начала административного действия по приему заинтересованных лиц, является личное обращение, поступление по почте или в электронном виде в муниципальное учреждение культуры письменного обращения заявителя.</w:t>
      </w:r>
    </w:p>
    <w:p>
      <w:pPr>
        <w:pStyle w:val="Western"/>
        <w:spacing w:before="0" w:after="0"/>
        <w:ind w:firstLine="539"/>
        <w:jc w:val="both"/>
        <w:rPr/>
      </w:pPr>
      <w:r>
        <w:rPr>
          <w:sz w:val="28"/>
          <w:szCs w:val="28"/>
        </w:rPr>
        <w:t>3.1.3. Сотрудник МКУК «КДЦ» осуществляет прием заинтересованных лиц 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ах данных мероприятий по учреждениям культуры, расположенных на территории Гоноховского сельсовета Каменского района Алтайского края.</w:t>
      </w:r>
    </w:p>
    <w:p>
      <w:pPr>
        <w:pStyle w:val="Western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3.1.4. Результатом исполнения административного действия по приему заинтересованных лиц является 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по учреждению культуры Гоноховского сельсовета  либо отказ в предоставлении муниципальной услуги. </w:t>
      </w:r>
    </w:p>
    <w:p>
      <w:pPr>
        <w:pStyle w:val="Western"/>
        <w:spacing w:before="0" w:after="0"/>
        <w:ind w:firstLine="539"/>
        <w:jc w:val="both"/>
        <w:rPr/>
      </w:pPr>
      <w:r>
        <w:rPr>
          <w:sz w:val="28"/>
          <w:szCs w:val="28"/>
        </w:rPr>
        <w:t>Информация предоставляется устно (при личном обращении заинтересованного лица), либо в письменной форме.</w:t>
      </w:r>
    </w:p>
    <w:p>
      <w:pPr>
        <w:pStyle w:val="Western"/>
        <w:spacing w:before="0" w:after="0"/>
        <w:ind w:firstLine="539"/>
        <w:jc w:val="both"/>
        <w:rPr/>
      </w:pPr>
      <w:r>
        <w:rPr>
          <w:sz w:val="28"/>
          <w:szCs w:val="28"/>
        </w:rPr>
        <w:t>3.1.5. Административное действие по размещ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ов данных мероприятий по учреждению культуры, расположенному на территории Гоноховского сельсовета, на сайте, осуществляется директором муниципального учреждения культуры.</w:t>
      </w:r>
    </w:p>
    <w:p>
      <w:pPr>
        <w:pStyle w:val="Western"/>
        <w:spacing w:before="0" w:after="0"/>
        <w:ind w:firstLine="539"/>
        <w:jc w:val="both"/>
        <w:rPr/>
      </w:pPr>
      <w:r>
        <w:rPr>
          <w:sz w:val="28"/>
          <w:szCs w:val="28"/>
        </w:rPr>
        <w:t>3.1.6. Административное действие по размещ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ов данных мероприятий по учреждению культуры, расположенному на территории Гоноховского сельсовета  в виде письменных объявлений, осуществляется путем расклеивания афиш и объявлений на стендах около учреждения культуры или на официальном стенде, расположенном на территории Гоноховского сельсовета Каменского района Алтайского края.</w:t>
      </w:r>
    </w:p>
    <w:p>
      <w:pPr>
        <w:pStyle w:val="Western"/>
        <w:spacing w:before="0" w:after="0"/>
        <w:ind w:firstLine="539"/>
        <w:jc w:val="both"/>
        <w:rPr/>
      </w:pPr>
      <w:r>
        <w:rPr>
          <w:sz w:val="28"/>
          <w:szCs w:val="28"/>
        </w:rPr>
        <w:t>3.1.7. Административное действие по размещ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ов данных мероприятий по учреждению культуры, расположенному на территории Гоноховского сельсовета Каменского района Алтайского края, на информационном стенде Администрации сельсовета путем размещения информации в сети интернет.</w:t>
      </w:r>
    </w:p>
    <w:p>
      <w:pPr>
        <w:pStyle w:val="Western"/>
        <w:spacing w:before="0" w:after="0"/>
        <w:ind w:firstLine="539"/>
        <w:jc w:val="both"/>
        <w:rPr/>
      </w:pPr>
      <w:r>
        <w:rPr>
          <w:sz w:val="28"/>
          <w:szCs w:val="28"/>
        </w:rPr>
        <w:t>3.1.8. Контроль за соблюдением последовательности действий при предоставлении муниципальной услуги осуществляется директором  муниципального учреждения.</w:t>
      </w:r>
    </w:p>
    <w:p>
      <w:pPr>
        <w:pStyle w:val="Western"/>
        <w:spacing w:before="0" w:after="0"/>
        <w:ind w:firstLine="539"/>
        <w:jc w:val="both"/>
        <w:rPr/>
      </w:pPr>
      <w:r>
        <w:rPr>
          <w:sz w:val="28"/>
          <w:szCs w:val="28"/>
        </w:rPr>
        <w:t>Работники учреждений культуры Гоноховского сельсовета Каменского района Алтайского края несут ответственность:</w:t>
      </w:r>
    </w:p>
    <w:p>
      <w:pPr>
        <w:pStyle w:val="Western"/>
        <w:spacing w:before="0" w:after="0"/>
        <w:ind w:firstLine="539"/>
        <w:jc w:val="both"/>
        <w:rPr/>
      </w:pPr>
      <w:r>
        <w:rPr>
          <w:sz w:val="28"/>
          <w:szCs w:val="28"/>
        </w:rPr>
        <w:t>- за выполнение административных действий (административных процедур) в соответствие с регламентом;</w:t>
      </w:r>
    </w:p>
    <w:p>
      <w:pPr>
        <w:pStyle w:val="Western"/>
        <w:spacing w:before="0" w:after="0"/>
        <w:ind w:firstLine="539"/>
        <w:jc w:val="both"/>
        <w:rPr/>
      </w:pPr>
      <w:r>
        <w:rPr>
          <w:sz w:val="28"/>
          <w:szCs w:val="28"/>
        </w:rPr>
        <w:t>- за соблюдение последовательности административных действий (административных процедур) и сроков их выполнения, установленных регламентом;</w:t>
      </w:r>
    </w:p>
    <w:p>
      <w:pPr>
        <w:pStyle w:val="Western"/>
        <w:spacing w:before="0" w:after="0"/>
        <w:ind w:firstLine="539"/>
        <w:jc w:val="both"/>
        <w:rPr/>
      </w:pPr>
      <w:r>
        <w:rPr>
          <w:sz w:val="28"/>
          <w:szCs w:val="28"/>
        </w:rPr>
        <w:t>- за достоверность информации передаваемой в ходе предоставления муниципальной услуги.</w:t>
      </w:r>
    </w:p>
    <w:p>
      <w:pPr>
        <w:pStyle w:val="Western"/>
        <w:spacing w:before="0" w:after="0"/>
        <w:ind w:firstLine="539"/>
        <w:jc w:val="both"/>
        <w:rPr/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должностными лицами положений регламента.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ab/>
        <w:t>Контроль полноты и качества предоставления муниципальной услуги осуществляется директором МКУК «КДЦ» и включает в себя проведение проверок, выявление и устранение нарушений прав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Western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Western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Порядок обжалования действий (бездействий) и решений, осуществляемых (принятых) в ходе предоставления муниципальной услуги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4.1. Получатели муниципальной услуги имеют право на обжалование решений, принятых в ходе предоставления муниципальной услуги, действий или бездействий сотрудников МКУК «КДЦ», осуществляющих предоставление муниципальной услуги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4.1.2. В досудебном порядке получатели муниципальной услуги имеют право обратиться с жалобой лично или направить письменное обращение в учреждение культуры по адресу: 658721, Алтайский край, Каменский район, с. Гонохово, ул. Советская, д. 75, на имя директора МКУК «КДЦ»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4.1.3. В судебном порядке заявители вправе обратиться в суд общей юрисдикции в течение трех месяцев со дня, когда им стало известно о нарушении их прав и свобод. Порядок подачи, порядок рассмотрения и порядок разрешения заявлений, направляемых в суды, определяются законодательством Российской Федерации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4.1.4. Жалоба считается разрешенной, если рассмотрены все поставленные в ней вопросы, приняты все необходимые меры, даны письменные (в том числе в электронной форме) и устные с согласия заявителя отве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бращении  в письменной форме срок рассмотрения жалобы не должен превышать 15 рабочих дней с момента регистрации такого обращения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едо-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авление информации о времени и месте театраль-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представлений, филармонических и эстрадных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онцертов, гастрольных мероприятий театров и фи-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лармоний, киносеансов, анонсы данных мероприяти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 – схема последовательности действий при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5899785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64.55pt" to="377.95pt,4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208405</wp:posOffset>
                </wp:positionV>
                <wp:extent cx="0" cy="3924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5.15pt" to="216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562735</wp:posOffset>
                </wp:positionV>
                <wp:extent cx="228600" cy="228600"/>
                <wp:effectExtent l="6985" t="6985" r="762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8pt;margin-top:123.0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68275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2.5pt" to="197.95pt,13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68275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2.5pt" to="233.95pt,1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203708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0.4pt" to="72pt,1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203708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0.4pt" to="351pt,1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2157095</wp:posOffset>
                </wp:positionV>
                <wp:extent cx="228600" cy="228600"/>
                <wp:effectExtent l="6985" t="6985" r="762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69.8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2271395</wp:posOffset>
                </wp:positionV>
                <wp:extent cx="1600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8.85pt" to="197.95pt,17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2271395</wp:posOffset>
                </wp:positionV>
                <wp:extent cx="171450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8.85pt" to="350.95pt,17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2286635</wp:posOffset>
                </wp:positionV>
                <wp:extent cx="0" cy="33909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0.05pt" to="216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3476625</wp:posOffset>
                </wp:positionV>
                <wp:extent cx="228600" cy="228600"/>
                <wp:effectExtent l="6985" t="6985" r="762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73.7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3590925</wp:posOffset>
                </wp:positionV>
                <wp:extent cx="1371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2.75pt" to="206.95pt,28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359092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2.75pt" to="99pt,3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3590925</wp:posOffset>
                </wp:positionV>
                <wp:extent cx="1257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82.75pt" to="323.95pt,2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359092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82.75pt" to="324pt,3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4458335</wp:posOffset>
                </wp:positionV>
                <wp:extent cx="0" cy="23622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51.05pt" to="81pt,3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4458335</wp:posOffset>
                </wp:positionV>
                <wp:extent cx="0" cy="2362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51.05pt" to="378pt,3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22072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3.6pt" to="216pt,27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 Администрацией Гоноховского сельсовета Каменского района Алтайского кр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01015</wp:posOffset>
                </wp:positionV>
                <wp:extent cx="5723890" cy="6946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ача заявления на имя главы Администрации  с приложением документов, обращение за предоставлением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3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ача заявления на имя главы Администрации  с приложением документов, обращение за предоставлением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43990</wp:posOffset>
                </wp:positionV>
                <wp:extent cx="2752090" cy="5803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пециалист Администрации     сельсовета принимает заявление и документы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113.7pt;mso-position-vertical-relative:text;margin-left:-36.35pt;mso-position-horizontal-relative:text">
                <v:textbox>
                  <w:txbxContent>
                    <w:p>
                      <w:pPr>
                        <w:pStyle w:val="Consplusnonformat"/>
                        <w:spacing w:before="0" w:after="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Специалист Администрации     сельсовета принимает заявление и документы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7355</wp:posOffset>
                </wp:positionH>
                <wp:positionV relativeFrom="paragraph">
                  <wp:posOffset>1443990</wp:posOffset>
                </wp:positionV>
                <wp:extent cx="3094990" cy="5803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332D2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2D2D"/>
                              </w:rPr>
                              <w:t xml:space="preserve">Регистрация заявления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113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332D2D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2D2D"/>
                        </w:rPr>
                        <w:t xml:space="preserve">Регистрация заявления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2855</wp:posOffset>
                </wp:positionH>
                <wp:positionV relativeFrom="paragraph">
                  <wp:posOffset>2621280</wp:posOffset>
                </wp:positionV>
                <wp:extent cx="2866390" cy="5803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7pt;mso-wrap-distance-left:9.05pt;mso-wrap-distance-right:9.05pt;mso-wrap-distance-top:0pt;mso-wrap-distance-bottom:0pt;margin-top:206.4pt;mso-position-vertical-relative:text;margin-left:98.65pt;mso-position-horizontal-relative:text">
                <v:textbox>
                  <w:txbxContent>
                    <w:p>
                      <w:pPr>
                        <w:pStyle w:val="Consplusnonformat"/>
                        <w:spacing w:before="0" w:after="0"/>
                        <w:jc w:val="both"/>
                        <w:rPr/>
                      </w:pPr>
                      <w:r>
                        <w:rPr/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3820795</wp:posOffset>
                </wp:positionV>
                <wp:extent cx="1723390" cy="5803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30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38855</wp:posOffset>
                </wp:positionH>
                <wp:positionV relativeFrom="paragraph">
                  <wp:posOffset>3820795</wp:posOffset>
                </wp:positionV>
                <wp:extent cx="2066290" cy="5803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оставление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300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доставлени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855</wp:posOffset>
                </wp:positionH>
                <wp:positionV relativeFrom="paragraph">
                  <wp:posOffset>4690110</wp:posOffset>
                </wp:positionV>
                <wp:extent cx="1723390" cy="8089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формление и выдача уведомления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369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формление и выдача уведомления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8855</wp:posOffset>
                </wp:positionH>
                <wp:positionV relativeFrom="paragraph">
                  <wp:posOffset>4690110</wp:posOffset>
                </wp:positionV>
                <wp:extent cx="2066290" cy="69469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формление и выдача документа о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369.3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формление и выдача документа о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40" w:before="0" w:after="120"/>
      <w:ind w:left="283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4:19:00Z</dcterms:created>
  <dc:creator>Маргарита</dc:creator>
  <dc:description/>
  <cp:keywords/>
  <dc:language>en-US</dc:language>
  <cp:lastModifiedBy>1</cp:lastModifiedBy>
  <dcterms:modified xsi:type="dcterms:W3CDTF">2012-10-04T11:12:00Z</dcterms:modified>
  <cp:revision>30</cp:revision>
  <dc:subject/>
  <dc:title>АДМИНИСТРАТИВНЫЙ РЕГЛАМЕНТ АДМИНИСТРАЦИИ СТОЛБОВСКОГО СЕЛЬСОВЕТА КАМЕНСКОГО РАЙОНА АЛТАЙСКОГО КРАЯ</dc:title>
</cp:coreProperties>
</file>