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keepNext w:val="true"/>
        <w:ind w:hanging="0"/>
        <w:rPr/>
      </w:pPr>
      <w:r>
        <w:rPr>
          <w:szCs w:val="28"/>
        </w:rPr>
        <w:t>Администрация Гоноховского сельсовета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04.2013  № 41            </w:t>
        <w:tab/>
        <w:t xml:space="preserve">                                                                  с. Гонохово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постановление Администрации сельсовета от 17.09.2012 № 70 «</w:t>
            </w:r>
            <w:r>
              <w:rPr>
                <w:rFonts w:cs="Times New Roman" w:ascii="Times New Roman" w:hAnsi="Times New Roman"/>
                <w:b w:val="false"/>
                <w:spacing w:val="10"/>
                <w:sz w:val="28"/>
                <w:szCs w:val="28"/>
              </w:rPr>
              <w:t>Об утвержден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 xml:space="preserve">административного регламен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редоставлению муниципальной услуги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обретение земельных участков из  земель сельскохозяйственного назначения, находящихся в  муниципальной собственности, для создания фермерского хозяйства и осуществления его деятельности</w:t>
            </w:r>
            <w:r>
              <w:rPr>
                <w:sz w:val="28"/>
                <w:szCs w:val="28"/>
              </w:rPr>
              <w:t xml:space="preserve">» </w:t>
            </w:r>
          </w:p>
        </w:tc>
      </w:tr>
    </w:tbl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Каменской межрайонной прокуратуры от 30.11.2012 № 183 на постановление Администрации сельсовета 17.09.2012 № 70 «</w:t>
      </w:r>
      <w:r>
        <w:rPr>
          <w:rFonts w:cs="Times New Roman" w:ascii="Times New Roman" w:hAnsi="Times New Roman"/>
          <w:b w:val="false"/>
          <w:spacing w:val="1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муниципальной услуги «Приобретение земельных участков из  земель сельскохозяйственного назначения, находящихся в  муниципальной собственности, для создания фермерского хозяйства и осуществления его деятель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руководствуясь ч.4 ст.7 Федерального закона от  06.10.2003 № 131-ФЗ «Об общих принципах организации местного самоуправления в Российской Федерации», ст. 7, ч.6 ст.11.2 Федерального закона от  27.07.2010  № 210-ФЗ «Об организации предоставления государственных и муниципальных услуг»,</w:t>
      </w:r>
    </w:p>
    <w:p>
      <w:pPr>
        <w:pStyle w:val="TextBodyIndent"/>
        <w:jc w:val="both"/>
        <w:rPr/>
      </w:pPr>
      <w:r>
        <w:rPr/>
        <w:tab/>
      </w:r>
      <w:r>
        <w:rPr>
          <w:sz w:val="28"/>
          <w:szCs w:val="28"/>
        </w:rPr>
        <w:t>П О С Т А Н О В Л Я Ю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и дополнения в постановление Администрации сельсовета от 17.09.2012 № 70 «</w:t>
      </w:r>
      <w:r>
        <w:rPr>
          <w:rFonts w:cs="Times New Roman" w:ascii="Times New Roman" w:hAnsi="Times New Roman"/>
          <w:b w:val="false"/>
          <w:spacing w:val="1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муниципальной услуги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иобретение земельных участков из  земель сельскохозяйственного назначения, находящихся  в муниципальной собственности, для создания фермерского хозяйства и осуществления его деятельности</w:t>
      </w:r>
      <w:r>
        <w:rPr>
          <w:b w:val="false"/>
          <w:bCs w:val="false"/>
          <w:sz w:val="28"/>
          <w:szCs w:val="28"/>
        </w:rPr>
        <w:t>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дпункт 3.1.1.« Последовательность действий Администрации  при получении от заявителя документов на предоставление муниципальной услуги» пункта 3.1. «Последовательность действий при предоставлении муниципальной услуги» главы 3 «Состав, последовательность и сроки выполнения административных процедур при предоставлении муниципальной услуг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читать в новой редакци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.1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следовательность действий Администрации  при получении от заявителя документов на предоставление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  прием документов от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   сверка копий документов с их подлинникам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ервичная проверка и регистрация документов в журнале регистрации  поступивши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ециалист </w:t>
      </w:r>
      <w:r>
        <w:rPr>
          <w:sz w:val="28"/>
          <w:szCs w:val="28"/>
        </w:rPr>
        <w:t>ответственный за прием документов</w:t>
      </w:r>
      <w:r>
        <w:rPr>
          <w:color w:val="000000"/>
          <w:sz w:val="28"/>
          <w:szCs w:val="28"/>
        </w:rPr>
        <w:t xml:space="preserve"> вносит в реестр учета входящих документов запись о приеме заявления и приложения к нему в соответствии с правилами ведения  учета документов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ковый номер запис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приема заявлен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е количество документов и общее число листов в документах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нные о заявителе.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рещается требовать от заявител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, 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лава Администрации сельсовета или лицо его замещающее  рассматривает принятое заявление  в срок не более 3 дней с даты регист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ункт 5.12 главы </w:t>
      </w:r>
      <w:r>
        <w:rPr>
          <w:bCs/>
          <w:sz w:val="28"/>
          <w:szCs w:val="28"/>
        </w:rPr>
        <w:t>5 «Досудебное (внесудебное) обжалование заявителем решений и действий (бездействия)   органа, предоставляющего муниципальную услугу, должностного лица органа,   предоставляющего муниципальную услугу, либо   муниципального служащего»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5.12. </w:t>
      </w:r>
      <w:r>
        <w:rPr>
          <w:color w:val="000000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о ст. 48 Устава муниципального образования Гоноховский сельсовет Камен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сельсовета                                                        А.И. Са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rong">
    <w:name w:val="Strong"/>
    <w:qFormat/>
    <w:rPr>
      <w:b/>
      <w:bCs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b/>
      <w:bCs w:val="false"/>
      <w:color w:val="008000"/>
    </w:rPr>
  </w:style>
  <w:style w:type="character" w:styleId="Style14">
    <w:name w:val=" Знак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01:00Z</dcterms:created>
  <dc:creator>UserXP</dc:creator>
  <dc:description/>
  <cp:keywords/>
  <dc:language>en-US</dc:language>
  <cp:lastModifiedBy>1</cp:lastModifiedBy>
  <cp:lastPrinted>2013-04-22T11:26:00Z</cp:lastPrinted>
  <dcterms:modified xsi:type="dcterms:W3CDTF">2013-04-22T05:26:00Z</dcterms:modified>
  <cp:revision>35</cp:revision>
  <dc:subject/>
  <dc:title>АДМИНИСТРАЦИЯ НАДЕЖДИНСКОГО СЕЛЬСКОГО ПОСЕЛЕНИЯ</dc:title>
</cp:coreProperties>
</file>