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7.2016  № 28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4"/>
      </w:tblGrid>
      <w:tr>
        <w:trPr/>
        <w:tc>
          <w:tcPr>
            <w:tcW w:w="5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17.09.2012 № 70 «</w:t>
            </w:r>
            <w:r>
              <w:rPr>
                <w:rFonts w:eastAsia="Calibri" w:cs="Times New Roman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9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отест Каменского межрайонного прокурора от 30.06.2016 № 204/02-59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17.09.2012 № 70 «</w:t>
      </w: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обретение земельных участков из  земель сельскохозяйственного назначения, находящихся в  муниципальной собственности, для создания фермерского хозяйства и осуществления его деятель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5. раздела 2. «Стандарт предоставления муниципальной услуги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4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2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2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Комит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8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овета                                                                   Н.И. Сах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  <Pages>1</Pages>
  <Words>1088</Words>
  <Characters>6204</Characters>
  <CharactersWithSpaces>727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7-18T04:16:00Z</cp:lastPrinted>
  <dcterms:modified xsi:type="dcterms:W3CDTF">2016-07-18T04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