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8.2016  № 44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4"/>
      </w:tblGrid>
      <w:tr>
        <w:trPr/>
        <w:tc>
          <w:tcPr>
            <w:tcW w:w="5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 внесении изменений в постановление от 03.09.2012 № 49 «</w:t>
            </w:r>
            <w:r>
              <w:rPr>
                <w:rFonts w:eastAsia="Calibri" w:cs="Times New Roman" w:ascii="Times New Roman" w:hAnsi="Times New Roman"/>
                <w:spacing w:val="10"/>
                <w:kern w:val="0"/>
                <w:sz w:val="28"/>
                <w:szCs w:val="28"/>
                <w:lang w:val="ru-RU" w:eastAsia="en-US" w:bidi="ar-SA"/>
              </w:rPr>
              <w:t>Об утверждении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8"/>
                <w:szCs w:val="28"/>
                <w:lang w:val="ru-RU" w:eastAsia="en-US" w:bidi="ar-SA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en-US" w:bidi="ar-SA"/>
              </w:rPr>
              <w:t>Выдача документов (выписки из похозяйственных книг,  справок и иных документов)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6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едставление Каменского межрайонного прокурора от 04.08.2016 № 227/02-60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03.09.2012 № 49 «</w:t>
      </w:r>
      <w:r>
        <w:rPr>
          <w:rFonts w:cs="Times New Roman" w:ascii="Times New Roman" w:hAnsi="Times New Roman"/>
          <w:spacing w:val="1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документов (выписки из похозяйственных книг,  справок и иных документов)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3. раздела 1. «Общие положения»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. «Требования к порядку предоставления муниципальной услуги» дополнить пунктом 2.10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0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auto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0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0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0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0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0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Комит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0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0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0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И. Сав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3f8e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  <Pages>3</Pages>
  <Words>1050</Words>
  <Characters>5989</Characters>
  <CharactersWithSpaces>7025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8-12T07:43:00Z</cp:lastPrinted>
  <dcterms:modified xsi:type="dcterms:W3CDTF">2016-08-12T07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