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Гонох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менского района Алтайского кра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4"/>
          <w:szCs w:val="44"/>
        </w:rPr>
      </w:pPr>
      <w:r>
        <w:rPr>
          <w:sz w:val="44"/>
          <w:szCs w:val="44"/>
        </w:rPr>
        <w:t xml:space="preserve">П О С Т А Н О В Л Е Н И 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07.2020  № 21                                                                                 с. Гонохово</w:t>
      </w:r>
    </w:p>
    <w:p>
      <w:pPr>
        <w:pStyle w:val="ConsPlusTitle"/>
        <w:widowControl/>
        <w:tabs>
          <w:tab w:val="clear" w:pos="708"/>
          <w:tab w:val="left" w:pos="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04" w:leader="none"/>
        </w:tabs>
        <w:ind w:right="397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Гоноховского сельсовета Каменского района Алтайского края от 25.04.2014 № 41 «О предоставлении муниципальной услуги « Предоставление в собственность, постоянное ( 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отеста. Каменского межрайонного прокурора от 30.06.2020 № 02-71-2020/82  на Административный регламент по предоставлению муниципальной услуги «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 собственность, постоянное ( 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,  в соответствии с положениями ст. 39.16 Земель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постановление  Администрации Гоноховского сельсовета Каменского района Алтайского края от 25.04.2014 № 41 «О предоставлении муниципальной услуги «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>Предоставление в собственность, постоянное ( бессрочное) пользование, в безвозмездное пользование, аренду земельных участков находящихся в собственности муниципального образования юридическим лицам и гражданам» следующие изменения и допол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. 2.12.1 исключи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о ст. 46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ind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6870" w:leader="none"/>
        </w:tabs>
        <w:ind w:right="-108" w:hanging="0"/>
        <w:jc w:val="both"/>
        <w:rPr/>
      </w:pPr>
      <w:r>
        <w:rPr>
          <w:color w:val="000000"/>
          <w:sz w:val="28"/>
          <w:szCs w:val="28"/>
        </w:rPr>
        <w:t>Администрации сельсовета                                                                 С.П. Изо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00:00Z</dcterms:created>
  <dc:creator>Апёнышева </dc:creator>
  <dc:description/>
  <cp:keywords/>
  <dc:language>en-US</dc:language>
  <cp:lastModifiedBy>Admin</cp:lastModifiedBy>
  <cp:lastPrinted>2020-07-15T10:42:00Z</cp:lastPrinted>
  <dcterms:modified xsi:type="dcterms:W3CDTF">2020-07-15T03:43:00Z</dcterms:modified>
  <cp:revision>25</cp:revision>
  <dc:subject/>
  <dc:title>Главе Березовского сельсовета </dc:title>
</cp:coreProperties>
</file>