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51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5"/>
      </w:tblGrid>
      <w:tr>
        <w:trPr/>
        <w:tc>
          <w:tcPr>
            <w:tcW w:w="54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25.04.2014 № 41 «Об утверждении административного регламента по предоставлению му</w:t>
              <w:softHyphen/>
              <w:t>ниципальной услуги «Предоставле</w:t>
              <w:softHyphen/>
              <w:t>ние в собственность, постоянное (бессрочное) пользование, в безвоз</w:t>
              <w:softHyphen/>
              <w:t>мездное пользование, аренду зе</w:t>
              <w:softHyphen/>
              <w:t>мельных участков находящихся в собственности муниципального об</w:t>
              <w:softHyphen/>
              <w:t>разования юридическим лицам и гражданам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25.04.2014 № 41 «Об утверждении административного регламента по предоставлению му</w:t>
        <w:softHyphen/>
        <w:t>ниципальной услуги «Предоставле</w:t>
        <w:softHyphen/>
        <w:t>ние в собственность, постоянное (бессрочное) пользование, в безвоз</w:t>
        <w:softHyphen/>
        <w:t>мездное пользование, аренду зе</w:t>
        <w:softHyphen/>
        <w:t>мельных участков находящихся в собственности муниципального об</w:t>
        <w:softHyphen/>
        <w:t>разования юридическим лицам и гражданам»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2.6. раздела 2. «Стандарт предоставления муниципальной услуги»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19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9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орга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483a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character" w:styleId="1" w:customStyle="1">
    <w:name w:val="Строгий1"/>
    <w:qFormat/>
    <w:rsid w:val="00d60f4a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  <Pages>3</Pages>
  <Words>1084</Words>
  <Characters>6183</Characters>
  <CharactersWithSpaces>725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8:45:00Z</cp:lastPrinted>
  <dcterms:modified xsi:type="dcterms:W3CDTF">2016-08-12T08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