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ноховского сельсовета</w:t>
        <w:br/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12.2017   №  32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61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</w:tblGrid>
      <w:tr>
        <w:trPr>
          <w:trHeight w:val="390" w:hRule="atLeast"/>
        </w:trPr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ind w:left="-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становление Администрации Гоноховского сельсовета от 25.04.2014 № 38 «Об утверждении административного регламента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предписанию Министерства строительства, транспорта, жилищно-коммунального хозяйства Алтайского края об устранении нарушений законодательства о градостроительной деятельности,  статьи 39 Устава муниципального образования Гоноховский сельсовет Каменского района Алтайского края,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Гоноховского сельсовета Каменского района Алтайского края от 25.04.2014 № 38 «Об утверждении административного регламента по предоставлению муниципальной услуги «Выдача постановления о присвоении почтового адреса объекту недвижимости, об изменении почтового адреса объекту недвижимости» следующие изменения и допол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ункт 2.5. Административного регламента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5. Срок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ля выдачи или направления решения о присвоении объекту адреса, а также об отказе в таком присвоении или аннулировании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й срок присвоения адреса земельному участку, объекту недвижимости и внесение его в федеральную информационную адресную систему должен составлять не более 12 рабочи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соответствии со ст. 45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овета                                                               С.П. Изо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54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rFonts w:cs="Times New Roman"/>
      <w:color w:val="074592"/>
      <w:u w:val="single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4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Гипертекстовая ссылка"/>
    <w:basedOn w:val="Style12"/>
    <w:qFormat/>
    <w:rPr>
      <w:rFonts w:cs="Times New Roman"/>
      <w:color w:val="106BBE"/>
    </w:rPr>
  </w:style>
  <w:style w:type="character" w:styleId="Style17">
    <w:name w:val="Тема примечания Знак"/>
    <w:basedOn w:val="Style15"/>
    <w:qFormat/>
    <w:rPr>
      <w:b/>
      <w:bCs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9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20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>
      <w:spacing w:before="0" w:after="0"/>
    </w:pPr>
    <w:rPr>
      <w:i/>
      <w:iCs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ма примечания"/>
    <w:basedOn w:val="Style23"/>
    <w:next w:val="Style23"/>
    <w:qFormat/>
    <w:pPr/>
    <w:rPr>
      <w:b/>
      <w:bCs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03:00Z</dcterms:created>
  <dc:creator>User</dc:creator>
  <dc:description/>
  <dc:language>en-US</dc:language>
  <cp:lastModifiedBy>Uz</cp:lastModifiedBy>
  <cp:lastPrinted>2017-12-05T10:25:00Z</cp:lastPrinted>
  <dcterms:modified xsi:type="dcterms:W3CDTF">2018-02-05T07:03:00Z</dcterms:modified>
  <cp:revision>2</cp:revision>
  <dc:subject/>
  <dc:title/>
</cp:coreProperties>
</file>