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  <w:br/>
        <w:t>Администрация Гонох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8.2016  № 52                                                                                       с. Гонох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95"/>
      </w:tblGrid>
      <w:tr>
        <w:trPr/>
        <w:tc>
          <w:tcPr>
            <w:tcW w:w="54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 внесении изменений в постановление от 25.04.2014 № 36 «Об утверждении административного регламента по предоставлению муниципальной услуги «Предоставление сведений о ранее приватизированном имуществе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, в соотве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 ст. 36 Устава муниципального образования Гоноховский сельсовет Каменского района Алтайского края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в представление Каменского межрайонного прокурора от 04.08.2016 № 227/02-60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изменения в постановление Администрации сельсовета </w:t>
      </w:r>
      <w:r>
        <w:rPr>
          <w:rFonts w:cs="Times New Roman" w:ascii="Times New Roman" w:hAnsi="Times New Roman"/>
          <w:sz w:val="28"/>
          <w:szCs w:val="28"/>
        </w:rPr>
        <w:t>от 25.04.2014 № 36 «Об утверждении административного регламента по предоставлению муниципальной услуги «Предоставление сведений о ранее приватизированном имуществ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ункт 2.6. раздела 2. «Стандарт предоставления муниципальной услуги» дополнить абзацем 6)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6)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. «Стандарт предоставления муниципальной услуги» дополнить пунктом 2.20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0.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instrText xml:space="preserve"> HYPERLINK "http://base.garant.ru/10164504/1/" \l "block_3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auto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1. Помещение, в котором осуществляется прием заявителей, должно обеспечи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комфортное расположение заявителя и должностного лица, предоставляющего муниципальную услуг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возможность и удобство оформления заявителем письменного обра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3. Информирование заявителей по предоставлению муниципальной услуги в части факта поступления заявления, его входящих регистрационных реквизитов осуществляет специалист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5. На информационных стендах Администрации сельсовета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график (режим) работы орган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место нахождения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телефон для справ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адрес электронной почты Администрации сельсовета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адрес официального интернет-сайта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порядок получения консульт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7. Кабинет приема должен быть оборудован информационной табличкой (вывеской) с указанием номера кабинета, фамилии, имени, отчества и должности специалиста, ведущего приём, а также графика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0.8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при помощи должностных лиц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я их жизне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Дублирование необходимой для инвалидов звук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Допуск в помещения, в которых предоставляется муниципальная услуга, сурдопереводчика и тифлосурдопереводч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Оказание должностными лицами Администрации сельсовета помощи инвалидам в преодолении барьеров, мешающих получению ими муниципальных услуг наравне с другими лицам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Обнародовать настоящее постановление в соответствии со ст. 45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А.И. Сав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483a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15096"/>
    <w:rPr>
      <w:strike w:val="false"/>
      <w:dstrike w:val="false"/>
      <w:color w:val="3272C0"/>
      <w:u w:val="none"/>
      <w:effect w:val="none"/>
      <w:shd w:fill="auto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d431a"/>
    <w:rPr>
      <w:rFonts w:ascii="Tahoma" w:hAnsi="Tahoma" w:cs="Tahoma"/>
      <w:sz w:val="16"/>
      <w:szCs w:val="16"/>
    </w:rPr>
  </w:style>
  <w:style w:type="character" w:styleId="1" w:customStyle="1">
    <w:name w:val="Строгий1"/>
    <w:qFormat/>
    <w:rsid w:val="00d60f4a"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1509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205d5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d43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01b4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  <Pages>3</Pages>
  <Words>1039</Words>
  <Characters>5923</Characters>
  <CharactersWithSpaces>6949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uz</dc:creator>
  <dc:description/>
  <dc:language>en-US</dc:language>
  <cp:lastModifiedBy>uz</cp:lastModifiedBy>
  <cp:lastPrinted>2016-08-12T08:53:00Z</cp:lastPrinted>
  <dcterms:modified xsi:type="dcterms:W3CDTF">2016-08-12T08:5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