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6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9.08.2012 № 43 «</w:t>
            </w:r>
            <w:r>
              <w:rPr>
                <w:rFonts w:eastAsia="Calibri" w:cs="Times New Roman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8"/>
                <w:szCs w:val="28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9.08.2012 № 43 «</w:t>
      </w: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5. раздела 2. «Стандарт предоставления муниципальной услуги» дополнить абзацем 8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8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3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Strong" w:customStyle="1">
    <w:name w:val="Strong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  <Pages>3</Pages>
  <Words>1084</Words>
  <Characters>6180</Characters>
  <CharactersWithSpaces>725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00:00Z</cp:lastPrinted>
  <dcterms:modified xsi:type="dcterms:W3CDTF">2016-08-12T08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